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OWANEGO SPEKTROFOTOMETRU UV-V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POSTEPOWANIU NR KZ-371/6/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06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Zamawiając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owany spektrofotometr UV-VI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, model, marka  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ktrofotometr dwuwiązkow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zakres długości fali: 190-1100 n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powtarzalność dł. fali: 0,1 n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dokładność dł. fali: 0,2 n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szerokość spektralna: 1,5 n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ybkość skanowania: 10-8000nm/m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szybkość ustawiania dł. fali: 12000nm/m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zakres pomiaru: -2 do +3 AB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kładność fotometryczna: 0,002 ABS przy 0,3% 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wtarzalność fotometryczna: 0,001 AB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światło rozproszone: 0,04% przy 220 n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poziom szumów RMS: 0,00006 AB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stabilność linii bazowej:  +/- 0,0004 ABS/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Interface USB do komputera P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wa uchwyty do kuwet 10 m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1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oprogramowanie umożliwiające:</w:t>
              <w:br/>
              <w:t xml:space="preserve">- analiza ilościowa – wykonywanie własnych    krzywych kalibracyjnych, </w:t>
            </w:r>
          </w:p>
          <w:p>
            <w:pPr>
              <w:pStyle w:val="Default"/>
              <w:spacing w:before="0" w:after="31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- analiza kinetyczna, automatyczne obliczanie szybkości reakcji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- pomiary widm ABS, %T w funkcji długości falowej, </w:t>
            </w:r>
          </w:p>
          <w:p>
            <w:pPr>
              <w:pStyle w:val="Default"/>
              <w:spacing w:before="0" w:after="31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- pomiary w funkcji czasu – pomiary wolne oraz kinetyka ze skanem co 50 ms, </w:t>
            </w:r>
          </w:p>
          <w:p>
            <w:pPr>
              <w:pStyle w:val="Default"/>
              <w:spacing w:before="0" w:after="31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- pomiary przy wybranych długościach falowych, </w:t>
            </w:r>
          </w:p>
          <w:p>
            <w:pPr>
              <w:pStyle w:val="Default"/>
              <w:spacing w:before="0" w:after="31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- pełna obróbka danych m.in.: powiększanie (zoom), nakładanie widm, </w:t>
            </w:r>
          </w:p>
          <w:p>
            <w:pPr>
              <w:pStyle w:val="Default"/>
              <w:spacing w:before="0" w:after="31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- wybór ekstremów, obliczanie pochodnych, wygładzanie itd., analiza widm,  </w:t>
              <w:br/>
              <w:t xml:space="preserve">   całościowa obróbka pików, zarządzanie plikami, tworzenie raportów, </w:t>
            </w:r>
          </w:p>
          <w:p>
            <w:pPr>
              <w:pStyle w:val="Default"/>
              <w:spacing w:before="0" w:after="31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- funkcja wprowadzania i wyszukiwania danych </w:t>
            </w:r>
          </w:p>
          <w:p>
            <w:pPr>
              <w:pStyle w:val="Default"/>
              <w:spacing w:before="0" w:after="31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- analiza statystyczna krzywych kalibracyjnych </w:t>
            </w:r>
          </w:p>
          <w:p>
            <w:pPr>
              <w:pStyle w:val="Default"/>
              <w:spacing w:before="0" w:after="31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testowanie aparatu – autodiagnostyka, kalibracja długości fali )</w:t>
            </w:r>
          </w:p>
          <w:p>
            <w:pPr>
              <w:pStyle w:val="Default"/>
              <w:spacing w:before="0" w:after="31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- program walidacyjny ( z modułem zgodności USP i EP, możliwe własne </w:t>
              <w:br/>
              <w:t xml:space="preserve">ustawienia) </w:t>
            </w:r>
          </w:p>
          <w:p>
            <w:pPr>
              <w:pStyle w:val="Default"/>
              <w:spacing w:before="0" w:after="31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- automatyczna identyfikacja i rejestracja przystawek zgodnie z GLP </w:t>
            </w:r>
          </w:p>
          <w:p>
            <w:pPr>
              <w:pStyle w:val="Default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dostępne programy kinetyki enzymów, pomiaru grubości filmów, pomiaru barwy i in.</w:t>
            </w:r>
          </w:p>
          <w:p>
            <w:pPr>
              <w:pStyle w:val="Default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 – </w:t>
            </w:r>
            <w:r>
              <w:rPr>
                <w:rFonts w:cs="Times New Roman" w:ascii="Times New Roman" w:hAnsi="Times New Roman"/>
                <w:color w:val="333333"/>
              </w:rPr>
              <w:t>tworzenie raportów i materiałów do publikacji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imes New Roman"/>
                <w:b/>
                <w:color w:val="333333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spektrofotometr sterowany poprzez zewnętrzny kompu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parametry komputera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procesor min.: 2,93 GHz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pamięć RAM: 2x2GB DDR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napęd DVD-/+RW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- monitor LCD, min 21,5’’, full HD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dysk: min. 320GB, RPM 72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drukarka czarno-biał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szybkość wydruku min. 5000str/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monochromator: siatkow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detektory: dwie termostatowane fotodiody krzemow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akcesoria: 4 szt. kuwety szklane 10 m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zorcowanie spektrofotometru w GUM dla długości fali: 450 nm, 510nm, 815 nm, 880 n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firstLine="708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b w:val="false"/>
          <w:sz w:val="20"/>
        </w:rPr>
        <w:t xml:space="preserve">                                                                           </w:t>
      </w:r>
      <w:r>
        <w:rPr>
          <w:b w:val="false"/>
          <w:sz w:val="20"/>
        </w:rPr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/>
        <w:t xml:space="preserve">                                                                                               </w:t>
      </w:r>
      <w:r>
        <w:rPr/>
        <w:t>do reprezentowania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9:00Z</dcterms:created>
  <dc:creator>abojarska</dc:creator>
  <dc:description/>
  <cp:keywords/>
  <dc:language>en-US</dc:language>
  <cp:lastModifiedBy>bczerwinska</cp:lastModifiedBy>
  <cp:lastPrinted>2010-10-20T08:47:00Z</cp:lastPrinted>
  <dcterms:modified xsi:type="dcterms:W3CDTF">2011-01-17T10:50:00Z</dcterms:modified>
  <cp:revision>9</cp:revision>
  <dc:subject/>
  <dc:title>SPECYFIKACJA TECHNICZNA</dc:title>
</cp:coreProperties>
</file>